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  <w:shd w:fill="F9F9F9" w:val="clear"/>
              </w:rPr>
              <w:t>17ME301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  <w:shd w:fill="F9F9F9" w:val="clear"/>
              </w:rPr>
              <w:t>DESIGN FOR MANUFACTURING AND ASSEMBL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>Discuss on the benefits of standardization that occur in the areas of cost reduction, quality improvement and production flexi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>Elaborate on the five-stage process guidance (DMAIC) used by Six Sigm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 xml:space="preserve">Discuss about the statements of DFM guidelines that must be considered by a designer for a good design practi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 xml:space="preserve">Discuss on </w:t>
            </w:r>
            <w:r>
              <w:rPr>
                <w:rFonts w:eastAsia="TimesLTStd-Roman"/>
                <w:iCs/>
              </w:rPr>
              <w:t xml:space="preserve">process capability index </w:t>
            </w:r>
            <w:r>
              <w:rPr>
                <w:rFonts w:eastAsia="TimesLTStd-Roman"/>
              </w:rPr>
              <w:t>(</w:t>
            </w:r>
            <w:r>
              <w:rPr>
                <w:rFonts w:eastAsia="TimesLTStd-Roman"/>
                <w:iCs/>
              </w:rPr>
              <w:t>C</w:t>
            </w:r>
            <w:r>
              <w:rPr>
                <w:rFonts w:eastAsia="TimesLTStd-Roman"/>
                <w:iCs/>
                <w:vertAlign w:val="subscript"/>
              </w:rPr>
              <w:t>p</w:t>
            </w:r>
            <w:r>
              <w:rPr>
                <w:rFonts w:eastAsia="TimesLTStd-Roman"/>
                <w:iCs/>
              </w:rPr>
              <w:t>)</w:t>
            </w:r>
            <w:r>
              <w:rPr>
                <w:rFonts w:eastAsia="TimesLTStd-Roman"/>
              </w:rPr>
              <w:t>, in specifying the tolerance range for a compon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>Elaborate on the need of tolerances in embodiment design and also it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8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the guidelines for tolerance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TimesLTStd-Roman"/>
              </w:rPr>
            </w:pPr>
            <w:r>
              <w:rPr>
                <w:rFonts w:eastAsia="TimesLTStd-Roman"/>
              </w:rPr>
              <w:t xml:space="preserve">Illustrate the Sheet metal bending process carried out using a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>i) wiping die and ii) bending ro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>Illustrate using neat sketches any ten Geometric Dimensioning and Tolerancing symbols, along with their interpre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>Describe how a feature control frame is used to specify geometric tolerance on an engineering draw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size and location of a hole using True position theory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suitable example explain geometric analysis of translational accura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grouped datum system with pin and ho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grouped datum system with spigot and re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meant by selective assembly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>Elaborate on some of the general paths followed during Design for the Environment (DFE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TimesLTStd-Roman"/>
              </w:rPr>
              <w:t>List some general considerations applicable in designing a welded p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5607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c5607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5607a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c5607a"/>
    <w:pPr>
      <w:jc w:val="center"/>
    </w:pPr>
    <w:rPr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5607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83</Words>
  <Characters>1614</Characters>
  <CharactersWithSpaces>189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40:00Z</dcterms:created>
  <dc:creator>admin</dc:creator>
  <dc:description/>
  <dc:language>en-US</dc:language>
  <cp:lastModifiedBy>Admin</cp:lastModifiedBy>
  <dcterms:modified xsi:type="dcterms:W3CDTF">2018-05-12T05:2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